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  <w:iCs/>
          <w:sz w:val="20"/>
          <w:szCs w:val="28"/>
          <w:lang w:val="en-US" w:eastAsia="en-US"/>
        </w:rPr>
      </w:pPr>
      <w:r>
        <w:rPr>
          <w:rFonts w:cs="Arial Black" w:ascii="Arial Black" w:hAnsi="Arial Black"/>
          <w:iCs/>
          <w:sz w:val="2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00</wp:posOffset>
            </wp:positionH>
            <wp:positionV relativeFrom="paragraph">
              <wp:posOffset>128270</wp:posOffset>
            </wp:positionV>
            <wp:extent cx="1066800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rPr>
          <w:sz w:val="32"/>
        </w:rPr>
      </w:pPr>
      <w:r>
        <w:rPr>
          <w:sz w:val="32"/>
        </w:rPr>
        <w:t>ISAAC SCHOOL DISTRICT NO. 5</w:t>
      </w:r>
    </w:p>
    <w:p>
      <w:pPr>
        <w:pStyle w:val="Heading6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6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ROFESSIONAL DEVELOPMENT </w:t>
      </w:r>
      <w:r>
        <w:rPr>
          <w:rFonts w:cs="Tahoma" w:ascii="Tahoma" w:hAnsi="Tahoma"/>
          <w:i/>
          <w:iCs w:val="false"/>
          <w:sz w:val="22"/>
        </w:rPr>
        <w:t>MEETING RECORD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010 – 2011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sz w:val="20"/>
        </w:rPr>
        <w:t xml:space="preserve">Directions: Complete this portion of the Meeting Record at the </w:t>
      </w:r>
      <w:r>
        <w:rPr>
          <w:rFonts w:cs="Tahoma" w:ascii="Tahoma" w:hAnsi="Tahoma"/>
          <w:b/>
          <w:bCs/>
          <w:i/>
          <w:iCs/>
          <w:sz w:val="20"/>
        </w:rPr>
        <w:t>beginning</w:t>
      </w:r>
      <w:r>
        <w:rPr>
          <w:rFonts w:cs="Tahoma" w:ascii="Tahoma" w:hAnsi="Tahoma"/>
          <w:sz w:val="20"/>
        </w:rPr>
        <w:t xml:space="preserve"> of the meeting.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600" w:type="dxa"/>
        <w:jc w:val="left"/>
        <w:tblInd w:w="8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3912"/>
        <w:gridCol w:w="2724"/>
      </w:tblGrid>
      <w:tr>
        <w:trPr/>
        <w:tc>
          <w:tcPr>
            <w:tcW w:w="96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Team Name: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Date: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Location/School: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fldChar w:fldCharType="begin">
                <w:ffData>
                  <w:name w:val="__Fieldmark__2_2666860255"/>
                  <w:enabled/>
                  <w:ddList>
                    <w:result w:val="0"/>
                    <w:listEntry w:val="ALSTON"/>
                    <w:listEntry w:val="BUTLER"/>
                    <w:listEntry w:val="COE"/>
                    <w:listEntry w:val="CTS"/>
                    <w:listEntry w:val="ESPERANZA"/>
                    <w:listEntry w:val="IMS"/>
                    <w:listEntry w:val="MITCHELL"/>
                    <w:listEntry w:val="MOYA"/>
                    <w:listEntry w:val="PDS"/>
                    <w:listEntry w:val="PRESCHOOL"/>
                    <w:listEntry w:val="SUTTON"/>
                    <w:listEntry w:val="UDALL"/>
                    <w:listEntry w:val="ZITO"/>
                    <w:listEntry w:val="KAZAN LEARNING CENTER"/>
                    <w:listEntry w:val="DISTRICT OFFICE"/>
                  </w:ddList>
                </w:ffData>
              </w:fldChar>
            </w:r>
            <w:r>
              <w:rPr>
                <w:sz w:val="20"/>
                <w:u w:val="single"/>
                <w:rFonts w:cs="Tahoma" w:ascii="Tahoma" w:hAnsi="Tahoma"/>
              </w:rPr>
              <w:instrText xml:space="preserve"> FORMDROPDOWN </w:instrText>
            </w:r>
            <w:r>
              <w:rPr>
                <w:sz w:val="20"/>
                <w:u w:val="single"/>
                <w:rFonts w:cs="Tahoma" w:ascii="Tahoma" w:hAnsi="Tahoma"/>
              </w:rPr>
              <w:fldChar w:fldCharType="separate"/>
            </w:r>
            <w:bookmarkStart w:id="0" w:name="__Fieldmark__2_2666860255"/>
            <w:bookmarkStart w:id="1" w:name="__Fieldmark__2_2666860255"/>
            <w:bookmarkEnd w:id="1"/>
            <w:r/>
            <w:r>
              <w:rPr>
                <w:sz w:val="20"/>
                <w:u w:val="single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u w:val="single"/>
              </w:rPr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Starting Time: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Ending Time: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96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Purpose: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Facilitator(s):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Recorder/Reporter: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Team Leader: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600" w:type="dxa"/>
        <w:jc w:val="left"/>
        <w:tblInd w:w="8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0"/>
        <w:gridCol w:w="1260"/>
        <w:gridCol w:w="1260"/>
      </w:tblGrid>
      <w:tr>
        <w:trPr>
          <w:trHeight w:val="240" w:hRule="atLeast"/>
        </w:trPr>
        <w:tc>
          <w:tcPr>
            <w:tcW w:w="7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Heading7"/>
              <w:rPr/>
            </w:pPr>
            <w:r>
              <w:rPr/>
              <w:t>Member Names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Present</w:t>
            </w:r>
          </w:p>
        </w:tc>
      </w:tr>
      <w:tr>
        <w:trPr>
          <w:trHeight w:val="375" w:hRule="atLeast"/>
        </w:trPr>
        <w:tc>
          <w:tcPr>
            <w:tcW w:w="7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Y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N</w:t>
            </w:r>
          </w:p>
        </w:tc>
      </w:tr>
      <w:tr>
        <w:trPr/>
        <w:tc>
          <w:tcPr>
            <w:tcW w:w="7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1.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" w:name="__Fieldmark__10_2666860255"/>
            <w:bookmarkStart w:id="3" w:name="__Fieldmark__10_2666860255"/>
            <w:bookmarkEnd w:id="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" w:name="__Fieldmark__11_2666860255"/>
            <w:bookmarkStart w:id="5" w:name="__Fieldmark__11_2666860255"/>
            <w:bookmarkEnd w:id="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7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2.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" w:name="__Fieldmark__13_2666860255"/>
            <w:bookmarkStart w:id="7" w:name="__Fieldmark__13_2666860255"/>
            <w:bookmarkEnd w:id="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" w:name="__Fieldmark__14_2666860255"/>
            <w:bookmarkStart w:id="9" w:name="__Fieldmark__14_2666860255"/>
            <w:bookmarkEnd w:id="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7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3.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0" w:name="__Fieldmark__16_2666860255"/>
            <w:bookmarkStart w:id="11" w:name="__Fieldmark__16_2666860255"/>
            <w:bookmarkEnd w:id="1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2" w:name="__Fieldmark__17_2666860255"/>
            <w:bookmarkStart w:id="13" w:name="__Fieldmark__17_2666860255"/>
            <w:bookmarkEnd w:id="1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7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4.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" w:name="__Fieldmark__19_2666860255"/>
            <w:bookmarkStart w:id="15" w:name="__Fieldmark__19_2666860255"/>
            <w:bookmarkEnd w:id="1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" w:name="__Fieldmark__20_2666860255"/>
            <w:bookmarkStart w:id="17" w:name="__Fieldmark__20_2666860255"/>
            <w:bookmarkEnd w:id="1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7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5.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8" w:name="__Fieldmark__22_2666860255"/>
            <w:bookmarkStart w:id="19" w:name="__Fieldmark__22_2666860255"/>
            <w:bookmarkEnd w:id="1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0" w:name="__Fieldmark__23_2666860255"/>
            <w:bookmarkStart w:id="21" w:name="__Fieldmark__23_2666860255"/>
            <w:bookmarkEnd w:id="2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7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6.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2" w:name="__Fieldmark__25_2666860255"/>
            <w:bookmarkStart w:id="23" w:name="__Fieldmark__25_2666860255"/>
            <w:bookmarkEnd w:id="2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4" w:name="__Fieldmark__26_2666860255"/>
            <w:bookmarkStart w:id="25" w:name="__Fieldmark__26_2666860255"/>
            <w:bookmarkEnd w:id="2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7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7.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6" w:name="__Fieldmark__28_2666860255"/>
            <w:bookmarkStart w:id="27" w:name="__Fieldmark__28_2666860255"/>
            <w:bookmarkEnd w:id="2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8" w:name="__Fieldmark__29_2666860255"/>
            <w:bookmarkStart w:id="29" w:name="__Fieldmark__29_2666860255"/>
            <w:bookmarkEnd w:id="2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7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8.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0" w:name="__Fieldmark__31_2666860255"/>
            <w:bookmarkStart w:id="31" w:name="__Fieldmark__31_2666860255"/>
            <w:bookmarkEnd w:id="3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2" w:name="__Fieldmark__32_2666860255"/>
            <w:bookmarkStart w:id="33" w:name="__Fieldmark__32_2666860255"/>
            <w:bookmarkEnd w:id="3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7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9.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4" w:name="__Fieldmark__34_2666860255"/>
            <w:bookmarkStart w:id="35" w:name="__Fieldmark__34_2666860255"/>
            <w:bookmarkEnd w:id="3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6" w:name="__Fieldmark__35_2666860255"/>
            <w:bookmarkStart w:id="37" w:name="__Fieldmark__35_2666860255"/>
            <w:bookmarkEnd w:id="3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7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10.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8" w:name="__Fieldmark__37_2666860255"/>
            <w:bookmarkStart w:id="39" w:name="__Fieldmark__37_2666860255"/>
            <w:bookmarkEnd w:id="3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0" w:name="__Fieldmark__38_2666860255"/>
            <w:bookmarkStart w:id="41" w:name="__Fieldmark__38_2666860255"/>
            <w:bookmarkEnd w:id="4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sz w:val="20"/>
        </w:rPr>
        <w:t xml:space="preserve">Directions: Complete this portion of the Meeting Record at the </w:t>
      </w:r>
      <w:r>
        <w:rPr>
          <w:rFonts w:cs="Tahoma" w:ascii="Tahoma" w:hAnsi="Tahoma"/>
          <w:b/>
          <w:bCs/>
          <w:i/>
          <w:iCs/>
          <w:sz w:val="20"/>
        </w:rPr>
        <w:t>end</w:t>
      </w:r>
      <w:r>
        <w:rPr>
          <w:rFonts w:cs="Tahoma" w:ascii="Tahoma" w:hAnsi="Tahoma"/>
          <w:sz w:val="20"/>
        </w:rPr>
        <w:t xml:space="preserve"> of the meeting.</w:t>
      </w:r>
    </w:p>
    <w:p>
      <w:pPr>
        <w:pStyle w:val="Normal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600" w:type="dxa"/>
        <w:jc w:val="left"/>
        <w:tblInd w:w="8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3912"/>
        <w:gridCol w:w="2724"/>
      </w:tblGrid>
      <w:tr>
        <w:trPr/>
        <w:tc>
          <w:tcPr>
            <w:tcW w:w="96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Next Meeting(s):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Date: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Location/School: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fldChar w:fldCharType="begin">
                <w:ffData>
                  <w:name w:val="__Fieldmark__41_2666860255"/>
                  <w:enabled/>
                  <w:ddList>
                    <w:result w:val="0"/>
                    <w:listEntry w:val="ALSTON"/>
                    <w:listEntry w:val="BUTLER"/>
                    <w:listEntry w:val="COE"/>
                    <w:listEntry w:val="CTS"/>
                    <w:listEntry w:val="ESPERANZA"/>
                    <w:listEntry w:val="IMS"/>
                    <w:listEntry w:val="MITCHELL"/>
                    <w:listEntry w:val="MOYA"/>
                    <w:listEntry w:val="PDS"/>
                    <w:listEntry w:val="PRESCHOOL"/>
                    <w:listEntry w:val="SUTTON"/>
                    <w:listEntry w:val="UDALL"/>
                    <w:listEntry w:val="ZITO"/>
                    <w:listEntry w:val="KAZAN LEARNING CENTER"/>
                    <w:listEntry w:val="DISTRICT OFFICE"/>
                  </w:ddList>
                </w:ffData>
              </w:fldChar>
            </w:r>
            <w:r>
              <w:rPr>
                <w:sz w:val="20"/>
                <w:u w:val="single"/>
                <w:rFonts w:cs="Tahoma" w:ascii="Tahoma" w:hAnsi="Tahoma"/>
              </w:rPr>
              <w:instrText xml:space="preserve"> FORMDROPDOWN </w:instrText>
            </w:r>
            <w:r>
              <w:rPr>
                <w:sz w:val="20"/>
                <w:u w:val="single"/>
                <w:rFonts w:cs="Tahoma" w:ascii="Tahoma" w:hAnsi="Tahoma"/>
              </w:rPr>
              <w:fldChar w:fldCharType="separate"/>
            </w:r>
            <w:bookmarkStart w:id="42" w:name="__Fieldmark__41_2666860255"/>
            <w:bookmarkStart w:id="43" w:name="__Fieldmark__41_2666860255"/>
            <w:bookmarkEnd w:id="43"/>
            <w:r/>
            <w:r>
              <w:rPr>
                <w:sz w:val="20"/>
                <w:u w:val="single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u w:val="single"/>
              </w:rPr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Time: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Date: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Location/School: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fldChar w:fldCharType="begin">
                <w:ffData>
                  <w:name w:val="__Fieldmark__44_2666860255"/>
                  <w:enabled/>
                  <w:ddList>
                    <w:result w:val="0"/>
                    <w:listEntry w:val="ALSTON"/>
                    <w:listEntry w:val="BUTLER"/>
                    <w:listEntry w:val="COE"/>
                    <w:listEntry w:val="CTS"/>
                    <w:listEntry w:val="ESPERANZA"/>
                    <w:listEntry w:val="IMS"/>
                    <w:listEntry w:val="MITCHELL"/>
                    <w:listEntry w:val="MOYA"/>
                    <w:listEntry w:val="PDS"/>
                    <w:listEntry w:val="PRESCHOOL"/>
                    <w:listEntry w:val="SUTTON"/>
                    <w:listEntry w:val="UDALL"/>
                    <w:listEntry w:val="ZITO"/>
                    <w:listEntry w:val="KAZAN LEARNING CENTER"/>
                    <w:listEntry w:val="DISTRICT OFFICE"/>
                  </w:ddList>
                </w:ffData>
              </w:fldChar>
            </w:r>
            <w:r>
              <w:rPr>
                <w:sz w:val="20"/>
                <w:u w:val="single"/>
                <w:rFonts w:cs="Tahoma" w:ascii="Tahoma" w:hAnsi="Tahoma"/>
              </w:rPr>
              <w:instrText xml:space="preserve"> FORMDROPDOWN </w:instrText>
            </w:r>
            <w:r>
              <w:rPr>
                <w:sz w:val="20"/>
                <w:u w:val="single"/>
                <w:rFonts w:cs="Tahoma" w:ascii="Tahoma" w:hAnsi="Tahoma"/>
              </w:rPr>
              <w:fldChar w:fldCharType="separate"/>
            </w:r>
            <w:bookmarkStart w:id="44" w:name="__Fieldmark__44_2666860255"/>
            <w:bookmarkStart w:id="45" w:name="__Fieldmark__44_2666860255"/>
            <w:bookmarkEnd w:id="45"/>
            <w:r/>
            <w:r>
              <w:rPr>
                <w:sz w:val="20"/>
                <w:u w:val="single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u w:val="single"/>
              </w:rPr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Time: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</w:p>
        </w:tc>
      </w:tr>
      <w:tr>
        <w:trPr>
          <w:trHeight w:val="495" w:hRule="atLeast"/>
        </w:trPr>
        <w:tc>
          <w:tcPr>
            <w:tcW w:w="96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Agenda Items for Next Meeting: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</w:r>
    </w:p>
    <w:p>
      <w:pPr>
        <w:pStyle w:val="Normal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sz w:val="20"/>
        </w:rPr>
        <w:t xml:space="preserve">Directions: Complete this portion of the Meeting Record </w:t>
      </w:r>
      <w:r>
        <w:rPr>
          <w:rFonts w:cs="Tahoma" w:ascii="Tahoma" w:hAnsi="Tahoma"/>
          <w:b/>
          <w:bCs/>
          <w:i/>
          <w:iCs/>
          <w:sz w:val="20"/>
        </w:rPr>
        <w:t>during</w:t>
      </w:r>
      <w:r>
        <w:rPr>
          <w:rFonts w:cs="Tahoma" w:ascii="Tahoma" w:hAnsi="Tahoma"/>
          <w:sz w:val="20"/>
        </w:rPr>
        <w:t xml:space="preserve"> the meeting.</w:t>
      </w:r>
    </w:p>
    <w:p>
      <w:pPr>
        <w:pStyle w:val="Normal"/>
        <w:ind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600" w:type="dxa"/>
        <w:jc w:val="left"/>
        <w:tblInd w:w="8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020"/>
        <w:gridCol w:w="4020"/>
      </w:tblGrid>
      <w:tr>
        <w:trPr/>
        <w:tc>
          <w:tcPr>
            <w:tcW w:w="96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Heading7"/>
              <w:rPr>
                <w:b w:val="false"/>
                <w:b w:val="false"/>
                <w:bCs w:val="false"/>
              </w:rPr>
            </w:pPr>
            <w:r>
              <w:rPr/>
              <w:t>Meeting Notes</w:t>
            </w:r>
          </w:p>
        </w:tc>
      </w:tr>
      <w:tr>
        <w:trPr>
          <w:trHeight w:val="357" w:hRule="atLeas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Topic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Discussion Points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Decisions/Actions to be Taken</w:t>
            </w:r>
          </w:p>
        </w:tc>
      </w:tr>
      <w:tr>
        <w:trPr>
          <w:trHeight w:val="750" w:hRule="atLeas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</w:r>
    </w:p>
    <w:tbl>
      <w:tblPr>
        <w:tblW w:w="9600" w:type="dxa"/>
        <w:jc w:val="left"/>
        <w:tblInd w:w="8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2520"/>
        <w:gridCol w:w="2520"/>
      </w:tblGrid>
      <w:tr>
        <w:trPr/>
        <w:tc>
          <w:tcPr>
            <w:tcW w:w="96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Heading7"/>
              <w:rPr>
                <w:b w:val="false"/>
                <w:b w:val="false"/>
                <w:bCs w:val="false"/>
              </w:rPr>
            </w:pPr>
            <w:r>
              <w:rPr/>
              <w:t>Task Assignments</w:t>
            </w:r>
          </w:p>
        </w:tc>
      </w:tr>
      <w:tr>
        <w:trPr>
          <w:trHeight w:val="357" w:hRule="atLeast"/>
        </w:trPr>
        <w:tc>
          <w:tcPr>
            <w:tcW w:w="4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What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Who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When</w:t>
            </w:r>
          </w:p>
        </w:tc>
      </w:tr>
      <w:tr>
        <w:trPr>
          <w:trHeight w:val="750" w:hRule="atLeast"/>
        </w:trPr>
        <w:tc>
          <w:tcPr>
            <w:tcW w:w="45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sectPr>
      <w:footerReference w:type="default" r:id="rId3"/>
      <w:type w:val="continuous"/>
      <w:pgSz w:w="12240" w:h="15840"/>
      <w:pgMar w:left="360" w:right="360" w:gutter="0" w:header="0" w:top="432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ahoma" w:cs="Tahoma" w:ascii="Tahoma" w:hAnsi="Tahoma"/>
        <w:sz w:val="16"/>
      </w:rPr>
      <w:t xml:space="preserve">       </w:t>
    </w:r>
    <w:r>
      <w:rPr>
        <w:rFonts w:cs="Tahoma" w:ascii="Arial Narrow" w:hAnsi="Arial Narrow"/>
        <w:sz w:val="12"/>
      </w:rPr>
      <w:t>Adapted from Tucker, K. (2008). Insights for Learning, Inc. Flagstaff, AZ. Prepared for Arizona’s PDLA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i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22:46:00Z</dcterms:created>
  <dc:creator>cmay</dc:creator>
  <dc:description/>
  <dc:language>en-US</dc:language>
  <cp:lastModifiedBy>FNunez</cp:lastModifiedBy>
  <cp:lastPrinted>2010-03-02T16:39:00Z</cp:lastPrinted>
  <dcterms:modified xsi:type="dcterms:W3CDTF">2010-06-22T23:13:00Z</dcterms:modified>
  <cp:revision>4</cp:revision>
  <dc:subject/>
  <dc:title>Isaac School District</dc:title>
</cp:coreProperties>
</file>